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Art Deco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he designs contained in this set are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stitchingart.com/pages/deco/deco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7235" cy="1848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0" r="-5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1848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5420" cy="1858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25650" cy="1986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3125" cy="2074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3525" cy="1868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S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186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to stabilize the fabric. I suggest you use a similar colour thread to your background fabr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esta No. 8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16:00Z</dcterms:created>
  <dc:creator>cathy</dc:creator>
  <dc:description/>
  <cp:keywords/>
  <dc:language>en-US</dc:language>
  <cp:lastModifiedBy>Cathy Park</cp:lastModifiedBy>
  <dcterms:modified xsi:type="dcterms:W3CDTF">2007-09-10T05:16:00Z</dcterms:modified>
  <cp:revision>2</cp:revision>
  <dc:subject/>
  <dc:title> </dc:title>
</cp:coreProperties>
</file>