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Moon...Navy blue backgroun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 same as background fabr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2 gol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3 silv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4 blac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5 flesh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6 blac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7 pale yellow/gree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8 soft blue/mauv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9 pale yellow/gree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0 gol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1 olive gree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2 medium purpl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3 blac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4 pale yellow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5 soft blue/mauv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6 aqua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7 gol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Moon...White backgroun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 same as background fabr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2 gol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3 silv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4 blac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5 flesh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6 blac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7 aqua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8 bright pin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9 crea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0 gol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1 pale gree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2 mauv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3 blac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4 whit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5 silv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6 aqua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lour 17 g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