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Arial" w:hAnsi="Arial"/>
          <w:color w:val="33CCCC"/>
          <w:sz w:val="40"/>
          <w:szCs w:val="40"/>
          <w:u w:val="single"/>
        </w:rPr>
        <w:t>“</w:t>
      </w:r>
      <w:r>
        <w:rPr>
          <w:rFonts w:cs="Arial" w:ascii="Arial" w:hAnsi="Arial"/>
          <w:color w:val="33CCCC"/>
          <w:sz w:val="40"/>
          <w:szCs w:val="40"/>
          <w:u w:val="single"/>
        </w:rPr>
        <w:t xml:space="preserve">I Wish” </w:t>
      </w:r>
      <w:r>
        <w:rPr>
          <w:rFonts w:cs="Arial" w:ascii="Arial" w:hAnsi="Arial"/>
          <w:color w:val="33CCCC"/>
          <w:sz w:val="40"/>
          <w:szCs w:val="40"/>
        </w:rPr>
        <w:t>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I Wish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aweed No. 2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inder No. 306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Eggshell No. 1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Golden grain No. 94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Azure blue No. 395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Vanilla No. 6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andlelight No. 8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Black No. 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innamon No. 134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Heather pink No. 215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Vanilla no. 6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Lima bean No. 583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Poinsettia No. 190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Lima bean No. 583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andlelight No. 8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Azure blue No. 3951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w Fairy01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aweed No. 2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Eggshell No. 1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golden grain No. 9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Ice cap No. 3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andlelight No. 8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Black No. 15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w Fairy02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aweed No. 2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inder 30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Eggshell No. 1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Golden grain No. 9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Vanilla No. 6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Heather pink No. 2152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w Fairy03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eaweed No. 2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Eggshell No. 1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Golden grain No. 94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Poinsettia No. 19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Lima bean No. 58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Candlelight No. 8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Shrimp pink No. 10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  <w:t>Ice cap No. 365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CCCC"/>
          <w:sz w:val="20"/>
        </w:rPr>
      </w:pPr>
      <w:r>
        <w:rPr>
          <w:rFonts w:cs="Arial" w:ascii="Arial" w:hAnsi="Arial"/>
          <w:color w:val="33CCCC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2:29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4-07-24T02:29:00Z</dcterms:modified>
  <cp:revision>2</cp:revision>
  <dc:subject/>
  <dc:title> </dc:title>
</cp:coreProperties>
</file>