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color w:val="FF0000"/>
          <w:sz w:val="28"/>
          <w:szCs w:val="28"/>
          <w:u w:val="single"/>
          <w:lang w:val="en-GB"/>
        </w:rPr>
        <w:t>Colour chart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..........from Stitchinga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sz w:val="28"/>
          <w:szCs w:val="28"/>
          <w:lang w:val="en-GB"/>
        </w:rPr>
        <w:t>Sorro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1 khaki gre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2 silver blu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3 medium gre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4 dark gre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5 light gre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6 dark gre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7 dark gre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8 blac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9 medium grey brow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10 pale grey yello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11 very dark gre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12 off white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sz w:val="28"/>
          <w:szCs w:val="28"/>
          <w:lang w:val="en-GB"/>
        </w:rPr>
        <w:t>Dov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sz w:val="28"/>
          <w:szCs w:val="28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1 dark gol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2 pale yello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3 wh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4 black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sz w:val="28"/>
          <w:szCs w:val="28"/>
          <w:lang w:val="en-GB"/>
        </w:rPr>
        <w:t>Fla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sz w:val="28"/>
          <w:szCs w:val="28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1 wh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2 r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3 bright nav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4 wh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5 bronze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sz w:val="28"/>
          <w:szCs w:val="28"/>
          <w:lang w:val="en-GB"/>
        </w:rPr>
        <w:t>Hop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sz w:val="28"/>
          <w:szCs w:val="28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1 whi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2 r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3 bright nav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4 whi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5 bronz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6 dark gol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7 pale yellow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8 whi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9 blac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10 khaki gree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11 silver blu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12 medium gre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13 dark gre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14 light gre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15 dark gre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16 dark gre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17 blac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18 medium grey brow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19pale grey yellow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20 very dark gre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olour 21off white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